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1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и установку тахогра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/>
        <w:t>Тахограф цифровой с блоком СКЗ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en-US" w:bidi="en-US"/>
        </w:rPr>
      </w:pPr>
      <w:bookmarkStart w:id="0" w:name="_Ref167094951"/>
      <w:r>
        <w:rPr>
          <w:rFonts w:cs="Times New Roman" w:ascii="Times New Roman" w:hAnsi="Times New Roman"/>
          <w:sz w:val="24"/>
          <w:szCs w:val="24"/>
          <w:lang w:eastAsia="en-US" w:bidi="en-US"/>
        </w:rPr>
        <w:t>Оборудование должно обеспечивать непрерывную, некорректируемую регистрацию информации о скорости и маршруте движения транспортного средства, о режиме труда и отдыха водител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Марка (Штрих-Тахо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RUS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или аналог) Оборудования должна быть внесена в реестр тахографов ФБУ Росавтотранс на основании Приказа Минтранса России от 28.10.2020 № 440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авливаемых на транспортные средства»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Ф, Самарская область, г. Самара, ул. Ставропольская, 35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5. Условия поставки товара: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Оборудование сертифицировано, соответствует действующим на территории Российской Федерации ГОСТам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вляемое Оборудование должно являться новым (ранее не находившимся в использовании у Поставщика и (или) у третьих лиц), быть не подвергавшимся ранее ремонту, не должно находиться в залоге, под арестом или под иным обременением.</w:t>
        <w:br/>
        <w:t xml:space="preserve">Поставляемое Оборудование должно соответствовать комплектации завода изготовителя. </w:t>
        <w:br/>
        <w:t xml:space="preserve">Поставка восстановленного, либо снятого с консервации (длительного хранения), либо бывшего в эксплуатации Оборудования не допускается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олжно быть технически исправно, с отсутствием всякого рода повреждений, сборки – завода изготовителя, без эксплуатации и без пробега, иметь необходимый комплект технической документации, отвечать всем требованиям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ыпуска Оборудования не ранее 202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произведенные работы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Оборудование составляет не менее 25 (Двадцати пяти) месяцев на тахограф, 12 (двенадцать) месяцев на блок СКЗИ (НКМ) с момента активизации НКМ в составе тахографа и ввода в эксплуатацию, но не более 18 (восемнадцати) месяцев с даты производства НКМ,а также карта водителя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предоставить свидетельство о поверке на оборудование на срок не менее 7 (Семи) лет.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797" w:leader="none"/>
        </w:tabs>
        <w:ind w:right="-4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а должна обеспечивать сохранность от повреждений и загрязнения.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стоимость монтажа в автомобиль Заказчика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выполненных работ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 должно включать в себя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Устройство обработки данных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ное обеспечение для устройства обработки данных, записанное на электронные носители информации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1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мбированное, находящееся в отдельном отсеке программно-аппаратное шифровальное (криптографическое) средство, реализующее алгоритмы криптографического преобразования информации и обеспечивающее: аутентификацию, регистрацию информации в некорректируемом виде в защищенной памяти, хранение информации ограниченного доступа, используемой для создания электронной подписи и проверки электронной подписи и аутентифицирующей информации; преобразование сигналов ГНСС в данные о текущем времени и о координатах местоположения транспортного средства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устройства ввода карт (считывающие устройства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тображения информации (дисплей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ющее устройство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у аварийной ситуации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изуального и звукового предупреждения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выполнения сервисных функций, загрузки (выгрузки) данных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ы для подключения бортового устройства к транспортному средству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подключения к бортовому устройству антенны для приема сигналов ГНСС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вода информации в тахограф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юю аккумуляторную батарею, не требующую замены в течение всего срока эксплуатации тахограф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  <w:tab/>
        <w:t>Перечень запасных ча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Тахогра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0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4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Датчик скор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Фишка разъемн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Карта водителя (СКЗ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Монтажный комплек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выполненных рабо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обору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Требования к техническому (сервисному) обслуживанию и ремонту Оборудова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в течение 25 (Двадцати пяти) месяцев с момента подписания Акта ввода Оборудования в эксплуатацию (в течение гарантийного срока) своими силами и средствами осуществлять техническое (сервисное) обслуживание и ремонт установленных на транспортные средства Заказчика Оборуд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(сервисное) обслуживание и ремонт должны осуществляться в мастерской (сервисном центр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24 (Двадцати четырех) часов с момента поступления заявки на проведение технического (сервисного) обслуживания или ремонта от заказчика, Поставщик обязан сообщить Заказчику время и место проведения технического (сервисного) обслуживания или ремонта. Начало проведения технического (сервисного) обслуживания или ремонта должно быть не позднее следующего рабочего д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срок оказания услуг по техническому (сервисному) обслуживанию и ремонту не более 24 (Двадцати четырех) часов с начала проведения технического (сервисного) обслужива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ставщик должен быть включен в перечень организаций, осуществляющих деятельность по установке, техническому обслуживанию и ремонту контрольных устройств, устанавливаемых на транспортных средствах, утвержденный и размещенный на официальном сайте ФБУ «Росавтотранс», и являться мастерской (сервисным центром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  <w:tab/>
        <w:t>Поставщик должен предоставить следующие разрешительные документы:</w:t>
        <w:br/>
        <w:t>а) лицензию ФСБ на деятельность по распространению шифровальных (криптографических) средств, выполнению работ, оказанию услуг в области шифрования информации, техническому обслуживанию на основании Постановления Правительства РФ от 16.04.2012 № 313 «Об утверждении Положения о лицензировании деятельности по разработке, производству, распростране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ю работ, оказанию услуг в области шифрования информации, техническому обслужива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а о прохождении персоналом обучения по программам, утвержденным приказом Минтранса РФ от 17 января 2012г. №7 «Об утверждении Требований к программам подготовки (инструктажа) персонала, осуществляющего установку, проверку, техническое обслуживание и ремонт контрольных устройств, устанавливаемых на транспортных средствах, эксплуатацию и контроль использования таких контрольных устройств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авщик должен иметь статус гарантийного сервисного центра завода-изготовителя (сертификат, свидетельство) и иметь письменное подтверждение, выданное заводом-изготовителем на право поставки предлагаемого оборудования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6164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, В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8 до 100*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яемый ток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мА (в режиме печати не более 3 А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отребляемая мощность, В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; режим печати не более 20, режим ожидания 0.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становк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 гнездо 1DIN согласно ISO 773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(дисплей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ешение не менее 160х32 точек, подсветка цветная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ющее устройство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ермопринтер. Термохимическая бумага - рулон шириной не более 57 мм, диаметром не более 30 мм, способ замены бумаги: механизм легкой замены рулона </w:t>
            </w:r>
            <w:r>
              <w:rPr>
                <w:rFonts w:cs="Times New Roman" w:ascii="Times New Roman" w:hAnsi="Times New Roman"/>
                <w:lang w:val="en-US"/>
              </w:rPr>
              <w:t>EasyLoa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, мм/сек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1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егистрации пройденного пути, к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9 999 99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определения расстояни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% для участка пути не менее 1000 м., регистрация не реже одного раза в секунду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егистраций скорости, км/час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2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RS-48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RS-23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K-L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CAN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USB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ов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 шт.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ые импульсн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 скорос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км/час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СКЗИ (средство криптографической защиты информации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НКМ-2.11 или улучшенная версия</w:t>
            </w:r>
          </w:p>
          <w:p>
            <w:pPr>
              <w:pStyle w:val="Normal"/>
              <w:spacing w:lineRule="atLeast" w:line="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корректируемая память со встроенным приемником ГЛОНАСС/GPS и акселерометром), срок службы – не мене 3 лет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яемых точек координат при отсутствии связи с GPRS-серверо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иапазон температур окружающей среды, при которой тахограф сохраняет регистрирующие функции, °C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4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ая работа индикации и термопринтера при температуре воздуха в кабин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2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на отказ, час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2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службы, ле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2:00Z</dcterms:created>
  <dc:creator>KUL-7</dc:creator>
  <dc:description/>
  <cp:keywords/>
  <dc:language>en-US</dc:language>
  <cp:lastModifiedBy>Козлов Юрий Николаевич</cp:lastModifiedBy>
  <cp:lastPrinted>2021-07-09T11:20:00Z</cp:lastPrinted>
  <dcterms:modified xsi:type="dcterms:W3CDTF">2021-12-02T07:32:00Z</dcterms:modified>
  <cp:revision>7</cp:revision>
  <dc:subject/>
  <dc:title>Техническое задание :Поставка легкового автомобиля</dc:title>
</cp:coreProperties>
</file>